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3 классе на 13-18 апреля 2020 г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26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 ( Глаголы 2л. ед чи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115 после упр. 202;   упр.  202, 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ыучить правило на стр 1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упр 205 (у) , 206, 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од глаголов в прошедшем времен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выучить правило с. 122, упр. 214, 216, 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д глаголов в прошедшем времен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112, выполнить упр. 220,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значение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авописание частицы не с глагол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ыучить с.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упр. 223, 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 в 3 классе на 13-18 апреля 2020 г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26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умножения в пределах 1000. Алгоритмы письменного умножения многозначных чисе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объяснение у красной черты   с. 88  № 1, 3 (краткая запис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9, № 1, 3( записать столбиком сложение и вычитание трехзначных чисе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Приемы письменного умножения в пределах 1000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с.90  №  1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89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Умножение многозначного числа на однозначно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 решить с.91  № 3,4 ;   с. 89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 на однозначное число. Алгоритм письменного дел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решить   с.92  № 1,2 ( 1 и 3 столбик решать столбиком),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 на однозначное числ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читать объяснение у красной черты вверху с. 93,  решить  № 1, 2,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 в 3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193"/>
        <w:gridCol w:w="33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Цветок на земле». Чтение по ро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выразительно с.129-135(2 раза), ответ на вопрос № 1,4, 8 с.135-136 письменно (писать  № вопроса, страницу, полный ответ -предложение)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детях. А. Платонов «Еще мама». Характеристика герое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полнить задания с.137-143 письменно ответить на вопрос № 2, 4,8 с.143  (писать  № вопроса, страницу, полный ответ -предложение)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-108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бразы д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Золотые слова». Особенности юмористического рассказа. Восстановление порядка событ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читать с.144-153, № 8 с. 153 ( отрывок прочитать выразительно) голосовое сообщ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 в 3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26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, государственная граница России. Общее представление о многообразии стран, народов на земле. Знакомство с несколькими странами: название, расположение на политической карте, столица, главные достопримечательност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с. 100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№ 1-2 с.6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Проект «Музей путешествий».</w:t>
            </w:r>
            <w:r>
              <w:rPr>
                <w:rFonts w:eastAsia="Calibri"/>
                <w:bCs/>
                <w:lang w:eastAsia="en-US"/>
              </w:rPr>
              <w:t xml:space="preserve"> Опыт общения со сверстниками и взрослы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с. 98-99, Т.  С. 60 -61 (рассказать о красоте,  необычности   одного экспоната , который привезли, купили, подарили вам) или фото ( рассказ о своих путешествиях на реку, в лес, город, стр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8009" w:leader="none"/>
          <w:tab w:val="left" w:pos="11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родному (русскому) языку  в 3 классе на 13-18 апреля 2020 г.</w:t>
      </w:r>
    </w:p>
    <w:p>
      <w:pPr>
        <w:pStyle w:val="Normal"/>
        <w:tabs>
          <w:tab w:val="clear" w:pos="708"/>
          <w:tab w:val="center" w:pos="8009" w:leader="none"/>
          <w:tab w:val="left" w:pos="11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26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bCs/>
              </w:rPr>
            </w:pPr>
            <w:r>
              <w:rPr>
                <w:lang w:eastAsia="en-US"/>
              </w:rPr>
              <w:t>Создаем тексты-повеств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текст повествования об участии в народных праздниках.  (Масленица, Фестиваль «Дружба народов», Сабанту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 составлению текст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lang w:eastAsia="en-US"/>
              </w:rPr>
              <w:t>Создаем тексты-повеств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заметки о своих впечатлениях при посещении музеев (план по составлению текст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 3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26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Жильцы старого дом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рассказ  К.Г. Паустовского «Жильцы старого дома»  и вопросы (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 записать ответы на вопросы в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технологии  в 3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  <w:gridCol w:w="2410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Вертолетная площадка». Знакомство с новым материалом – пробкой. Особенности профессии летчика, штукатура, авиаконструкто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и моделирование изделий из различных материалов по образц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здушный шар». Техника папье-маш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оздушный шар» тех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ьема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поделки (на сай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подел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оздушный ша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а 3 клас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музыке  в 3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811"/>
        <w:gridCol w:w="2410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о музыка. Острый ритм – джаз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йти по ссылке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infourok.ru/otkritiy-urok-ostriy-ritm-dzhaza-zvuki-klass-594389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нформацию о джазовых исполн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25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otkritiy-urok-ostriy-ritm-dzhaza-zvuki-klass-59438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1:45:00Z</dcterms:created>
  <dc:creator>HP</dc:creator>
  <dc:description/>
  <cp:keywords/>
  <dc:language>en-US</dc:language>
  <cp:lastModifiedBy>Мария</cp:lastModifiedBy>
  <dcterms:modified xsi:type="dcterms:W3CDTF">2020-04-12T11:56:00Z</dcterms:modified>
  <cp:revision>4</cp:revision>
  <dc:subject/>
  <dc:title/>
</cp:coreProperties>
</file>